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0</wp:posOffset>
                </wp:positionH>
                <wp:positionV relativeFrom="paragraph">
                  <wp:posOffset>-697865</wp:posOffset>
                </wp:positionV>
                <wp:extent cx="7146290" cy="101384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0138320"/>
                          <a:chOff x="0" y="0"/>
                          <a:chExt cx="7146360" cy="1013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6360" cy="1013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Slika 1" descr="C:\Documents and Settings\Uporabnik\Desktop\viewclock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7200" y="24854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4640" y="148608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Slika 1" descr="C:\Documents and Settings\Uporabnik\Desktop\viewclock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720" y="154296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pt;margin-top:-54.95pt;width:562.7pt;height:798.3pt" coordorigin="-1170,-1099" coordsize="11254,159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70;top:-1099;width:11253;height:159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dashstyle="dash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1" stroked="f" o:allowincell="f" style="position:absolute;left:7487;top:2815;width:811;height:8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404;top:1241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Slika 1" stroked="f" o:allowincell="f" style="position:absolute;left:9036;top:1331;width:811;height:8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782435" cy="753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2050</wp:posOffset>
                </wp:positionH>
                <wp:positionV relativeFrom="paragraph">
                  <wp:posOffset>2461895</wp:posOffset>
                </wp:positionV>
                <wp:extent cx="3404235" cy="5121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ind w:right="0" w:hanging="0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  <w:lang w:val="en-GB" w:eastAsia="sl-SI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  <w:lang w:val="en-GB" w:eastAsia="sl-S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Phil _________ up at quarter to eigh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Rebecca _________ her homework from half past six to eight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We ________ football from four o’clock to quarter past f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They _________ lunch at twelve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The lessons ________ at ten past e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>Alex ________ his teeth at ten to e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>Mark ________ computer games from quarter past six to seven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Lucy ________ school at five past tw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She _________ TV from seven to nine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>Nancy________ to music every ev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My friends _________ basketball from ten past four to five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I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 xml:space="preserve"> _________ dinner at five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We _______ up at half past sev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00"/>
                              <w:ind w:left="567" w:right="0" w:hanging="425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en-GB" w:eastAsia="sl-SI"/>
                              </w:rPr>
                              <w:t>Peggy _______ tennis from five o’clock to half past six.</w:t>
                            </w:r>
                          </w:p>
                          <w:p>
                            <w:pPr>
                              <w:pStyle w:val="Textoindependiente2"/>
                              <w:ind w:left="851" w:right="542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851" w:right="542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05pt;height:403.25pt;mso-wrap-distance-left:9.05pt;mso-wrap-distance-right:9.05pt;mso-wrap-distance-top:0pt;mso-wrap-distance-bottom:0pt;margin-top:193.85pt;mso-position-vertical-relative:text;margin-left:9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00"/>
                        <w:ind w:right="0" w:hanging="0"/>
                        <w:rPr>
                          <w:rFonts w:ascii="Comic Sans MS" w:hAnsi="Comic Sans MS" w:cs="Arial"/>
                          <w:sz w:val="28"/>
                          <w:szCs w:val="28"/>
                          <w:lang w:val="en-GB" w:eastAsia="sl-SI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  <w:lang w:val="en-GB" w:eastAsia="sl-S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Phil _________ up at quarter to eigh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GB"/>
                        </w:rPr>
                        <w:t>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Rebecca _________ her homework from half past six to eight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We ________ football from four o’clock to quarter past f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They _________ lunch at twelve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The lessons ________ at ten past e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/>
                        </w:rPr>
                        <w:t>Alex ________ his teeth at ten to e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/>
                        </w:rPr>
                        <w:t>Mark ________ computer games from quarter past six to seven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Lucy ________ school at five past tw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She _________ TV from seven to nine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/>
                        </w:rPr>
                        <w:t>Nancy________ to music every ev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My friends _________ basketball from ten past four to five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I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/>
                        </w:rPr>
                        <w:t xml:space="preserve"> _________ dinner at five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We _______ up at half past sev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00"/>
                        <w:ind w:left="567" w:right="0" w:hanging="425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en-GB" w:eastAsia="sl-SI"/>
                        </w:rPr>
                        <w:t>Peggy _______ tennis from five o’clock to half past six.</w:t>
                      </w:r>
                    </w:p>
                    <w:p>
                      <w:pPr>
                        <w:pStyle w:val="Textoindependiente2"/>
                        <w:ind w:left="851" w:right="542" w:hanging="0"/>
                        <w:rPr>
                          <w:rFonts w:ascii="Verdana" w:hAnsi="Verdana" w:cs="Verdana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Textoindependiente2"/>
                        <w:ind w:left="851" w:right="542" w:hanging="0"/>
                        <w:rPr>
                          <w:rFonts w:ascii="Verdana" w:hAnsi="Verdana" w:cs="Verdana"/>
                          <w:b w:val="false"/>
                          <w:b w:val="fals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lang w:val="sl-SI" w:eastAsia="en-US"/>
        </w:rPr>
      </w:pPr>
      <w:r>
        <w:rPr>
          <w:color w:val="FF0000"/>
          <w:lang w:val="sl-SI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2965</wp:posOffset>
            </wp:positionH>
            <wp:positionV relativeFrom="paragraph">
              <wp:posOffset>595630</wp:posOffset>
            </wp:positionV>
            <wp:extent cx="1609090" cy="16090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7626" r="0" b="-1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9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3600</wp:posOffset>
            </wp:positionH>
            <wp:positionV relativeFrom="paragraph">
              <wp:posOffset>2326640</wp:posOffset>
            </wp:positionV>
            <wp:extent cx="1609090" cy="16090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9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7190</wp:posOffset>
                </wp:positionH>
                <wp:positionV relativeFrom="paragraph">
                  <wp:posOffset>612775</wp:posOffset>
                </wp:positionV>
                <wp:extent cx="1583690" cy="158369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3640"/>
                          <a:chOff x="0" y="0"/>
                          <a:chExt cx="1583640" cy="158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-5938" t="29113" r="-11884" b="-2994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lika 1" descr="C:\Documents and Settings\Uporabnik\Desktop\viewclock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960" y="99936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48.25pt;width:124.7pt;height:124.7pt" coordorigin="4594,965" coordsize="2494,2494">
                <v:shape id="shape_0" stroked="t" o:allowincell="f" style="position:absolute;left:4594;top:965;width:2493;height:2493;mso-wrap-style:none;v-text-anchor:middle" type="_x0000_t75">
                  <v:imagedata r:id="rId11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4657;top:2539;width:811;height:8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594;top:965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0</wp:posOffset>
                </wp:positionH>
                <wp:positionV relativeFrom="paragraph">
                  <wp:posOffset>75565</wp:posOffset>
                </wp:positionV>
                <wp:extent cx="6859905" cy="297180"/>
                <wp:effectExtent l="6985" t="63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l-SI" w:bidi="ar-SA"/>
                              </w:rPr>
                              <w:t>BRUSH    -     DO    -    GET    –    HAVE    –    LEAVE    -   LISTEN    -    PLAY    –    START   –   WA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5pt;margin-top:5.95pt;width:540.1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sl-SI" w:bidi="ar-SA"/>
                        </w:rPr>
                        <w:t>BRUSH    -     DO    -    GET    –    HAVE    –    LEAVE    -   LISTEN    -    PLAY    –    START   –   WAK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1540</wp:posOffset>
                </wp:positionH>
                <wp:positionV relativeFrom="paragraph">
                  <wp:posOffset>608330</wp:posOffset>
                </wp:positionV>
                <wp:extent cx="1551940" cy="1524000"/>
                <wp:effectExtent l="571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1523880"/>
                          <a:chOff x="0" y="0"/>
                          <a:chExt cx="1551960" cy="15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Slika 1" descr="C:\Documents and Settings\Uporabnik\Desktop\viewclock.gif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560" y="10040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Slika 1" descr="C:\Documents and Settings\Uporabnik\Desktop\viewclock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36440" y="6156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47.9pt;width:122.2pt;height:120pt" coordorigin="7404,958" coordsize="2444,2400">
                <v:rect id="shape_0" fillcolor="white" stroked="t" o:allowincell="f" style="position:absolute;left:7404;top:958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Slika 1" stroked="f" o:allowincell="f" style="position:absolute;left:7487;top:2539;width:811;height:8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Slika 1" stroked="f" o:allowincell="f" style="position:absolute;left:9036;top:1055;width:811;height:8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325</wp:posOffset>
                </wp:positionH>
                <wp:positionV relativeFrom="paragraph">
                  <wp:posOffset>612775</wp:posOffset>
                </wp:positionV>
                <wp:extent cx="1579245" cy="15792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579320"/>
                          <a:chOff x="0" y="0"/>
                          <a:chExt cx="1579320" cy="1579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79320" cy="1579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lika 1" descr="C:\Documents and Settings\Uporabnik\Desktop\viewclock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72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4600" y="124272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48.25pt;width:124.35pt;height:124.35pt" coordorigin="-895,965" coordsize="2487,2487">
                <v:shape id="shape_0" stroked="t" o:allowincell="f" style="position:absolute;left:-895;top:965;width:2486;height:2486;mso-wrap-style:none;v-text-anchor:middle" type="_x0000_t75">
                  <v:imagedata r:id="rId19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-895;top:1055;width:811;height:8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1;top:2922;width:50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0</wp:posOffset>
                </wp:positionH>
                <wp:positionV relativeFrom="paragraph">
                  <wp:posOffset>612775</wp:posOffset>
                </wp:positionV>
                <wp:extent cx="1583690" cy="158369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3640"/>
                          <a:chOff x="0" y="0"/>
                          <a:chExt cx="1583640" cy="1583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Slika 1" descr="C:\Documents and Settings\Uporabnik\Desktop\viewclock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25920" y="99936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48.25pt;width:124.7pt;height:124.7pt" coordorigin="1870,965" coordsize="2494,2494">
                <v:shape id="shape_0" stroked="t" o:allowincell="f" style="position:absolute;left:1870;top:965;width:2493;height:2493;mso-wrap-style:none;v-text-anchor:middle" type="_x0000_t75">
                  <v:imagedata r:id="rId23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3328;top:2539;width:811;height:81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70;top:965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3368040</wp:posOffset>
            </wp:positionV>
            <wp:extent cx="515620" cy="520065"/>
            <wp:effectExtent l="0" t="0" r="0" b="0"/>
            <wp:wrapNone/>
            <wp:docPr id="1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3368040</wp:posOffset>
            </wp:positionV>
            <wp:extent cx="515620" cy="520065"/>
            <wp:effectExtent l="0" t="0" r="0" b="0"/>
            <wp:wrapNone/>
            <wp:docPr id="1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339340</wp:posOffset>
                </wp:positionV>
                <wp:extent cx="323215" cy="336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4.2pt;width:25.4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7535545</wp:posOffset>
                </wp:positionV>
                <wp:extent cx="1583690" cy="1585595"/>
                <wp:effectExtent l="12700" t="12700" r="1270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5440"/>
                          <a:chOff x="0" y="0"/>
                          <a:chExt cx="1583640" cy="158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1583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583640" cy="15836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Slika 1" descr="C:\Documents and Settings\Uporabnik\Desktop\viewclock.gif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5520" y="70560"/>
                              <a:ext cx="515520" cy="5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60360" y="124920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593.35pt;width:124.7pt;height:124.85pt" coordorigin="1870,11867" coordsize="2494,2497">
                <v:group id="shape_0" style="position:absolute;left:1870;top:11867;width:2494;height:2494">
                  <v:shape id="shape_0" stroked="t" o:allowincell="f" style="position:absolute;left:1870;top:11867;width:2493;height:2493;mso-wrap-style:none;v-text-anchor:middle" type="_x0000_t75">
                    <v:imagedata r:id="rId29" o:detectmouseclick="t"/>
                    <v:stroke color="black" weight="12600" dashstyle="longdash" joinstyle="miter" endcap="flat"/>
                    <w10:wrap type="none"/>
                  </v:shape>
                  <v:shape id="shape_0" ID="Slika 1" stroked="f" o:allowincell="f" style="position:absolute;left:1973;top:11978;width:811;height:81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855;top:13834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3405</wp:posOffset>
                </wp:positionH>
                <wp:positionV relativeFrom="paragraph">
                  <wp:posOffset>7535545</wp:posOffset>
                </wp:positionV>
                <wp:extent cx="1583690" cy="1585595"/>
                <wp:effectExtent l="12700" t="12700" r="1270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5440"/>
                          <a:chOff x="0" y="0"/>
                          <a:chExt cx="1583640" cy="1585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rcRect l="0" t="0" r="-11993" b="0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Slika 1" descr="C:\Documents and Settings\Uporabnik\Desktop\viewclock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030680" y="4752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360" y="124920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593.35pt;width:124.7pt;height:124.85pt" coordorigin="-903,11867" coordsize="2494,2497">
                <v:shape id="shape_0" stroked="t" o:allowincell="f" style="position:absolute;left:-903;top:11867;width:2493;height:2493;mso-wrap-style:none;v-text-anchor:middle" type="_x0000_t75">
                  <v:imagedata r:id="rId33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720;top:11942;width:811;height:81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082;top:13834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3405</wp:posOffset>
                </wp:positionH>
                <wp:positionV relativeFrom="paragraph">
                  <wp:posOffset>2312035</wp:posOffset>
                </wp:positionV>
                <wp:extent cx="1584325" cy="1583690"/>
                <wp:effectExtent l="12065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583640"/>
                          <a:chOff x="0" y="0"/>
                          <a:chExt cx="1584360" cy="15836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583640" cy="1583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/>
                            <a:srcRect l="-8254" t="-3585" r="0" b="-17732"/>
                            <a:stretch/>
                          </pic:blipFill>
                          <pic:spPr>
                            <a:xfrm>
                              <a:off x="0" y="0"/>
                              <a:ext cx="1583640" cy="15836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Slika 1" descr="C:\Documents and Settings\Uporabnik\Desktop\viewclock.gif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46800" y="59040"/>
                              <a:ext cx="515520" cy="5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Slika 1" descr="C:\Documents and Settings\Uporabnik\Desktop\viewclock.gif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998280" y="992520"/>
                              <a:ext cx="515520" cy="5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24596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182.05pt;width:124.75pt;height:124.7pt" coordorigin="-903,3641" coordsize="2495,2494">
                <v:group id="shape_0" style="position:absolute;left:-902;top:3641;width:2494;height:2494">
                  <v:shape id="shape_0" stroked="t" o:allowincell="f" style="position:absolute;left:-902;top:3641;width:2493;height:2493;mso-wrap-style:none;v-text-anchor:middle" type="_x0000_t75">
                    <v:imagedata r:id="rId38" o:detectmouseclick="t"/>
                    <v:stroke color="black" weight="12600" dashstyle="longdash" joinstyle="miter" endcap="flat"/>
                    <w10:wrap type="none"/>
                  </v:shape>
                  <v:shape id="shape_0" ID="Slika 1" stroked="f" o:allowincell="f" style="position:absolute;left:-828;top:3734;width:811;height:81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Slika 1" stroked="f" o:allowincell="f" style="position:absolute;left:670;top:5204;width:811;height:81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903;top:5603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195</wp:posOffset>
                </wp:positionH>
                <wp:positionV relativeFrom="paragraph">
                  <wp:posOffset>7535545</wp:posOffset>
                </wp:positionV>
                <wp:extent cx="1583690" cy="1585595"/>
                <wp:effectExtent l="12700" t="1079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5440"/>
                          <a:chOff x="0" y="0"/>
                          <a:chExt cx="1583640" cy="15854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180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Slika 1" descr="C:\Documents and Settings\Uporabnik\Desktop\viewclock.gif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78480" y="98100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36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593.35pt;width:124.7pt;height:124.85pt" coordorigin="4657,11867" coordsize="2494,2497">
                <v:shape id="shape_0" stroked="t" o:allowincell="f" style="position:absolute;left:4657;top:11870;width:2493;height:2493;mso-wrap-style:none;v-text-anchor:middle" type="_x0000_t75">
                  <v:imagedata r:id="rId43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6198;top:13412;width:811;height:81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642;top:11867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7698105</wp:posOffset>
                </wp:positionV>
                <wp:extent cx="760095" cy="405130"/>
                <wp:effectExtent l="67945" t="87630" r="552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6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uneBug" w:hAnsi="JuneBug" w:eastAsia="JuneBug" w:cs="JuneBug"/>
                                <w:lang w:val="en-US" w:bidi="hi-IN"/>
                              </w:rPr>
                              <w:t>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606.15pt;width:59.8pt;height:3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uneBug" w:hAnsi="JuneBug" w:eastAsia="JuneBug" w:cs="JuneBug"/>
                          <w:lang w:val="en-US" w:bidi="hi-IN"/>
                        </w:rPr>
                        <w:t>SCHOOL</w:t>
                      </w:r>
                    </w:p>
                  </w:txbxContent>
                </v:textbox>
                <v:path textpathok="t"/>
                <v:textpath on="t" fitshape="t" string="SCHOOL" style="font-family:&quot;JuneBug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3405</wp:posOffset>
                </wp:positionH>
                <wp:positionV relativeFrom="paragraph">
                  <wp:posOffset>5758180</wp:posOffset>
                </wp:positionV>
                <wp:extent cx="1584325" cy="1583690"/>
                <wp:effectExtent l="12065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583640"/>
                          <a:chOff x="0" y="0"/>
                          <a:chExt cx="1584360" cy="15836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72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280" y="1417320"/>
                            <a:ext cx="1976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04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453.4pt;width:124.75pt;height:124.7pt" coordorigin="-903,9068" coordsize="2495,2494">
                <v:shape id="shape_0" stroked="t" o:allowincell="f" style="position:absolute;left:-902;top:9068;width:2493;height:2493;mso-wrap-style:none;v-text-anchor:middle" type="_x0000_t75">
                  <v:imagedata r:id="rId46" o:detectmouseclick="t"/>
                  <v:stroke color="black" weight="12600" dashstyle="longdash" joinstyle="miter" endcap="flat"/>
                  <w10:wrap type="none"/>
                </v:shape>
                <v:rect id="shape_0" fillcolor="white" stroked="f" o:allowincell="f" style="position:absolute;left:-394;top:11300;width:310;height:2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-903;top:11032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4053840</wp:posOffset>
                </wp:positionV>
                <wp:extent cx="1583690" cy="1593850"/>
                <wp:effectExtent l="12700" t="12700" r="127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93720"/>
                          <a:chOff x="0" y="0"/>
                          <a:chExt cx="1583640" cy="15937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125748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Slika 1" descr="C:\Documents and Settings\Uporabnik\Desktop\viewclock.gif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19.2pt;width:124.7pt;height:125.5pt" coordorigin="-900,6384" coordsize="2494,2510">
                <v:shape id="shape_0" stroked="t" o:allowincell="f" style="position:absolute;left:-900;top:6384;width:2493;height:2493;mso-wrap-style:none;v-text-anchor:middle" type="_x0000_t75">
                  <v:imagedata r:id="rId49" o:detectmouseclick="t"/>
                  <v:stroke color="black" weight="12600" dashstyle="longdash" joinstyle="miter" endcap="flat"/>
                  <w10:wrap type="none"/>
                </v:shape>
                <v:rect id="shape_0" fillcolor="white" stroked="t" o:allowincell="f" style="position:absolute;left:1080;top:8364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Slika 1" stroked="f" o:allowincell="f" style="position:absolute;left:-900;top:6384;width:811;height:81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1540</wp:posOffset>
                </wp:positionH>
                <wp:positionV relativeFrom="paragraph">
                  <wp:posOffset>5798820</wp:posOffset>
                </wp:positionV>
                <wp:extent cx="1583690" cy="158369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3640"/>
                          <a:chOff x="0" y="0"/>
                          <a:chExt cx="1583640" cy="15836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rcRect l="-5207" t="-18836" r="-10012" b="-19806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Slika 1" descr="C:\Documents and Settings\Uporabnik\Desktop\viewclock.gif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0720" y="9842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Slika 1" descr="C:\Documents and Settings\Uporabnik\Desktop\viewclock.gif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927720" y="9842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456.6pt;width:124.7pt;height:124.7pt" coordorigin="7404,9132" coordsize="2494,2494">
                <v:shape id="shape_0" stroked="t" o:allowincell="f" style="position:absolute;left:7404;top:9132;width:2493;height:2493;mso-wrap-style:none;v-text-anchor:middle" type="_x0000_t75">
                  <v:imagedata r:id="rId54" o:detectmouseclick="t"/>
                  <v:stroke color="black" weight="12600" dashstyle="dash" joinstyle="miter" endcap="flat"/>
                  <w10:wrap type="none"/>
                </v:shape>
                <v:shape id="shape_0" ID="Slika 1" stroked="f" o:allowincell="f" style="position:absolute;left:7547;top:10682;width:811;height:81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404;top:9132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Slika 1" stroked="f" o:allowincell="f" style="position:absolute;left:8865;top:10682;width:811;height:81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4625</wp:posOffset>
            </wp:positionH>
            <wp:positionV relativeFrom="paragraph">
              <wp:posOffset>8599170</wp:posOffset>
            </wp:positionV>
            <wp:extent cx="515620" cy="520065"/>
            <wp:effectExtent l="0" t="0" r="0" b="0"/>
            <wp:wrapNone/>
            <wp:docPr id="2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1540</wp:posOffset>
                </wp:positionH>
                <wp:positionV relativeFrom="paragraph">
                  <wp:posOffset>7537450</wp:posOffset>
                </wp:positionV>
                <wp:extent cx="1583690" cy="158369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583640"/>
                          <a:chOff x="0" y="0"/>
                          <a:chExt cx="1583640" cy="15836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8"/>
                          <a:srcRect l="0" t="-3295" r="0" b="-3967"/>
                          <a:stretch/>
                        </pic:blipFill>
                        <pic:spPr>
                          <a:xfrm>
                            <a:off x="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593.5pt;width:124.7pt;height:124.7pt" coordorigin="7404,11870" coordsize="2494,2494">
                <v:shape id="shape_0" stroked="t" o:allowincell="f" style="position:absolute;left:7404;top:11870;width:2493;height:2493;mso-wrap-style:none;v-text-anchor:middle" type="_x0000_t75">
                  <v:imagedata r:id="rId59" o:detectmouseclick="t"/>
                  <v:stroke color="black" weight="12600" dashstyle="longdash" joinstyle="miter" endcap="flat"/>
                  <w10:wrap type="none"/>
                </v:shape>
                <v:rect id="shape_0" fillcolor="white" stroked="t" o:allowincell="f" style="position:absolute;left:7404;top:11870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4053840</wp:posOffset>
                </wp:positionV>
                <wp:extent cx="1598930" cy="1583690"/>
                <wp:effectExtent l="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83640"/>
                          <a:chOff x="0" y="0"/>
                          <a:chExt cx="1598760" cy="15836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rcRect l="-13875" t="-15655" r="-8002" b="-3329"/>
                          <a:stretch/>
                        </pic:blipFill>
                        <pic:spPr>
                          <a:xfrm>
                            <a:off x="15120" y="0"/>
                            <a:ext cx="1583640" cy="1583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Slika 1" descr="C:\Documents and Settings\Uporabnik\Desktop\viewclock.gif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12240"/>
                            <a:ext cx="5155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5840" y="1247040"/>
                            <a:ext cx="32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9.2pt;width:125.9pt;height:124.7pt" coordorigin="7380,6384" coordsize="2518,2494">
                <v:shape id="shape_0" stroked="t" o:allowincell="f" style="position:absolute;left:7404;top:6384;width:2493;height:2493;mso-wrap-style:none;v-text-anchor:middle" type="_x0000_t75">
                  <v:imagedata r:id="rId62" o:detectmouseclick="t"/>
                  <v:stroke color="black" weight="12600" dashstyle="longdash" joinstyle="miter" endcap="flat"/>
                  <w10:wrap type="none"/>
                </v:shape>
                <v:shape id="shape_0" ID="Slika 1" stroked="f" o:allowincell="f" style="position:absolute;left:7380;top:6403;width:811;height:81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389;top:8348;width:508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8745</wp:posOffset>
            </wp:positionH>
            <wp:positionV relativeFrom="paragraph">
              <wp:posOffset>-427355</wp:posOffset>
            </wp:positionV>
            <wp:extent cx="5108575" cy="68580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43145</wp:posOffset>
            </wp:positionH>
            <wp:positionV relativeFrom="paragraph">
              <wp:posOffset>-862330</wp:posOffset>
            </wp:positionV>
            <wp:extent cx="1655445" cy="239903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5981700" cy="8343900"/>
                <wp:effectExtent l="5080" t="5080" r="27940" b="32626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344080"/>
                        </a:xfrm>
                        <a:custGeom>
                          <a:avLst/>
                          <a:gdLst>
                            <a:gd name="textAreaLeft" fmla="*/ 77760 w 3391200"/>
                            <a:gd name="textAreaRight" fmla="*/ 3313440 w 3391200"/>
                            <a:gd name="textAreaTop" fmla="*/ 77760 h 4730400"/>
                            <a:gd name="textAreaBottom" fmla="*/ 4652640 h 4730400"/>
                          </a:gdLst>
                          <a:ahLst/>
                          <a:rect l="textAreaLeft" t="textAreaTop" r="textAreaRight" b="textAreaBottom"/>
                          <a:pathLst>
                            <a:path w="21600" h="30129">
                              <a:moveTo>
                                <a:pt x="1693" y="0"/>
                              </a:moveTo>
                              <a:arcTo wR="1693" hR="1693" stAng="16200000" swAng="-5400000"/>
                              <a:lnTo>
                                <a:pt x="0" y="28436"/>
                              </a:lnTo>
                              <a:arcTo wR="1693" hR="1693" stAng="10800000" swAng="-5400000"/>
                              <a:lnTo>
                                <a:pt x="19907" y="30129"/>
                              </a:lnTo>
                              <a:arcTo wR="1693" hR="1693" stAng="5400000" swAng="-5400000"/>
                              <a:lnTo>
                                <a:pt x="21600" y="1693"/>
                              </a:lnTo>
                              <a:arcTo wR="1693" hR="169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get up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make your b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have breakf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go to schoo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go ho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do your home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do you do in your free ti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have lunc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do you do in the eve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have dinn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watch TV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en do you go to b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35pt;margin-top:0.25pt;width:470.95pt;height:6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get up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make your bed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have breakfast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go to school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go home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do your homework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do you do in your free time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have lunch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do you do in the evening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have dinner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watch TV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en do you go to bed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JuneBu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Comic Sans MS" w:hAnsi="Comic Sans MS" w:eastAsia="Times New Roman" w:cs="Times New Roman"/>
      <w:b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Comic Sans MS" w:hAnsi="Comic Sans MS" w:cs="Comic Sans MS"/>
      <w:b/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jpeg"/><Relationship Id="rId18" Type="http://schemas.openxmlformats.org/officeDocument/2006/relationships/image" Target="media/image1.png"/><Relationship Id="rId19" Type="http://schemas.openxmlformats.org/officeDocument/2006/relationships/image" Target="media/image6.jpeg"/><Relationship Id="rId20" Type="http://schemas.openxmlformats.org/officeDocument/2006/relationships/image" Target="media/image1.png"/><Relationship Id="rId21" Type="http://schemas.openxmlformats.org/officeDocument/2006/relationships/image" Target="media/image7.jpeg"/><Relationship Id="rId22" Type="http://schemas.openxmlformats.org/officeDocument/2006/relationships/image" Target="media/image1.png"/><Relationship Id="rId23" Type="http://schemas.openxmlformats.org/officeDocument/2006/relationships/image" Target="media/image7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8.jpeg"/><Relationship Id="rId28" Type="http://schemas.openxmlformats.org/officeDocument/2006/relationships/image" Target="media/image1.png"/><Relationship Id="rId29" Type="http://schemas.openxmlformats.org/officeDocument/2006/relationships/image" Target="media/image8.jpeg"/><Relationship Id="rId30" Type="http://schemas.openxmlformats.org/officeDocument/2006/relationships/image" Target="media/image1.png"/><Relationship Id="rId31" Type="http://schemas.openxmlformats.org/officeDocument/2006/relationships/image" Target="media/image9.jpeg"/><Relationship Id="rId32" Type="http://schemas.openxmlformats.org/officeDocument/2006/relationships/image" Target="media/image1.png"/><Relationship Id="rId33" Type="http://schemas.openxmlformats.org/officeDocument/2006/relationships/image" Target="media/image9.jpeg"/><Relationship Id="rId34" Type="http://schemas.openxmlformats.org/officeDocument/2006/relationships/image" Target="media/image1.png"/><Relationship Id="rId35" Type="http://schemas.openxmlformats.org/officeDocument/2006/relationships/image" Target="media/image10.jpe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0.jpe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1.jpe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.png"/><Relationship Id="rId45" Type="http://schemas.openxmlformats.org/officeDocument/2006/relationships/image" Target="media/image12.jpeg"/><Relationship Id="rId46" Type="http://schemas.openxmlformats.org/officeDocument/2006/relationships/image" Target="media/image12.jpeg"/><Relationship Id="rId47" Type="http://schemas.openxmlformats.org/officeDocument/2006/relationships/image" Target="media/image13.jpeg"/><Relationship Id="rId48" Type="http://schemas.openxmlformats.org/officeDocument/2006/relationships/image" Target="media/image1.png"/><Relationship Id="rId49" Type="http://schemas.openxmlformats.org/officeDocument/2006/relationships/image" Target="media/image13.jpeg"/><Relationship Id="rId50" Type="http://schemas.openxmlformats.org/officeDocument/2006/relationships/image" Target="media/image1.png"/><Relationship Id="rId51" Type="http://schemas.openxmlformats.org/officeDocument/2006/relationships/image" Target="media/image14.jpe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4.jpe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5.jpeg"/><Relationship Id="rId59" Type="http://schemas.openxmlformats.org/officeDocument/2006/relationships/image" Target="media/image15.jpeg"/><Relationship Id="rId60" Type="http://schemas.openxmlformats.org/officeDocument/2006/relationships/image" Target="media/image16.jpeg"/><Relationship Id="rId61" Type="http://schemas.openxmlformats.org/officeDocument/2006/relationships/image" Target="media/image1.png"/><Relationship Id="rId62" Type="http://schemas.openxmlformats.org/officeDocument/2006/relationships/image" Target="media/image16.jpeg"/><Relationship Id="rId63" Type="http://schemas.openxmlformats.org/officeDocument/2006/relationships/image" Target="media/image1.png"/><Relationship Id="rId64" Type="http://schemas.openxmlformats.org/officeDocument/2006/relationships/image" Target="media/image17.jpeg"/><Relationship Id="rId65" Type="http://schemas.openxmlformats.org/officeDocument/2006/relationships/image" Target="media/image18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3:36:00Z</dcterms:created>
  <dc:creator>oem</dc:creator>
  <dc:description/>
  <dc:language>en-US</dc:language>
  <cp:lastModifiedBy>Rony</cp:lastModifiedBy>
  <cp:lastPrinted>2008-12-13T07:46:00Z</cp:lastPrinted>
  <dcterms:modified xsi:type="dcterms:W3CDTF">2009-08-31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3000000000001023620</vt:lpwstr>
  </property>
</Properties>
</file>